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D e l u x e    D i r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Version 2.43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  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  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.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.   Program use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.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ndix A:   Version note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ndix B: 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uxe Dir (DDIR) is an experimental Pascal program which turned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quite a useful directory-lister program. The main advantage of 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at it lists the directory files in three columns, instead of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used by the 'dir' command, yet showing the file siz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quite important and are not shown by the 'dir /w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DDIR adds a few options which are described below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screen appear more clearly and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alid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ensure that the file has not been altered, I'm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that would be provided by McAfee's VALIDATE Ver. 2.00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R.EXE     15044   12-12-94   10:29p  AA12  20D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GA or higher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80286 or higher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is program has been tested on MS-DOS 3.1 and MS-DOS 6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rectory is listed in three columns separated by two vertic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ecutable files ar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pressed archive files appear in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idden and system files are shown along with the regula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directory can be sorted primarily by filename, extension o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files are displayed in ver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ebrew filenames can be shown in Hebrew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ldcards are handled better than in the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le sizes may be shown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'.' and '..' directory fil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directory files are pushed to the beginning or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file sizes contain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Zero length files are made to blink for easy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DIR contains a detailed option which shows the file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, times and the size of the drive 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number of files in the subdirectory, the size of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number of bytes free are displayed at the end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R.EXE is the only file needed for the operation of DDI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for DDIR to be able to run from any path, one of two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PATH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opying DDIR.EXE to a subdirectory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f the source is drive a: and the targe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utils' subdirectory, tyep the following line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opy a:ddir.exe c:\util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cluding the subdirectory in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nclude the following line in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ath c:\;c:\util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e ALIAS method (recommen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opying DDIR.EXE to a subdirectory on the hard disk. (look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unning an alias program like DOSKEY, giving DDIR a ver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 like '-'. (The alias could also include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switch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nclude the following line in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:\dos\doskey -=c:\utils\ddir.exe /e $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ogram use 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syntax for DDI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ddir  [/para]  [/para]  [drive][path]  [/para]  [/par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case the alias method is being used, use '-' instead of 'ddi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hichever alias has been instal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parameters of DDIR are optional, and when a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, DDIR automatically chooses the default option. All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preceded by a slash, and separated by spaces. Each time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pecified, it inverts the last state of the option it stand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a parameter has to be specified an odd number of tim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effective. The default drive and path for DDIR are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urrent path. Its default wildcards are the same as DOS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 (*.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parameters that represent the options of D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 -  This option allows the omission of commas in the file s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tom statistics. It is mainly made for users who nee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 -  The detailed option shows the files in one column, thus a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display of files' attributes and dates,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bbreviations for the files' attribut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- hidden;  R - read-only;  S - system;  A -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ing of the screen is performed by thes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Up                  - Scrolls one pag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Dn, Space and Enter - Scroll one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                 - Jumps to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                  - Jumps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ace and Enter keys are for scanning the list from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d, and returning to DOS after viewing the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ing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detailed display is active, the path can be chan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path of a certain drive, by pressing the CTRL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letter simultaneously. DDIR will then show the new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rding to all the other options specified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 -  Sorts the files primarily by their extension.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option sorts the files primarily by name, but sort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 too. This option sorts files of the same exten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name. (Cannot be used with /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 -  This option was made for Israeli users who use Ei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brewWriter or any other program that makes pseudo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s using the IBM extended character set. When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ctive, the program will translate these characters to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 -  Used in order to enter wildcards. The acceptable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terisks and question marks. Asterisks represent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equence of zero or more letters, but question marks st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CTLY one character (which is different from DIR's).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both asterisks and question marks are not allowed. (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used with /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ddir /i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ddir /i*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commands will show all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ddir /x*a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nd will NOT show all files whose filename ends with an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   -  Shows the file sizes in kilobytes instead of bytes. (The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 is always rounded upwards). This option helps figur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ortions between sizes of files, and see how much sp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rtain file occupies. (Usually, a file occupies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Kb's on fixed disks, and a multiple of 1 Kb on floppy di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 -  Displays files in lower case characters, leaving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 -  Pushes directory files to the end of the list: Sometimes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ient to see the directories while typing a command,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to the end of a long list of files. This option is acti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ortin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 -  Reverses the order of sort to descending sort. It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ful for siz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 -  Skips sorting of files and shows them by DOS order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ed only when greater speed is desired, or when the actu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files of a certain directory needs to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 -  This option disables the text mode changes at the beginning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program execution. It is needed only for EGA/VGA users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TSR program drivers or unique pal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 -  Enables snow checking for old video adapters: Some old CGA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graphics adapters produce an effect called 'snow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are output directly to the screen. If such a 'snow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 occurs, this option should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   -  Swaps the position of the day and the month in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's file dates for country compatibility. The mon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by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 -  Excludes files matching the following wildcards. Use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/I. (Cannot be used with /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 -  Sorts files by their size from small to large. (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/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  -  This option shows a title screen and a summary of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ion:   DDIR can be terminated whenever it is waiting for a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the &lt;Esc&gt;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codes: DDIR uses the following exit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: when an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: when DDIR has been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: when help has bee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: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programmer disclaims any responsibility for damage ca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though the program does not write on or chang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device it reads from, and does not stay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ny suggestions or comments about the program will be gra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is program may be distributed as long as its contents are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 fee is charged. (The ZIP form is more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. A: Version Notes And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3: Improves comma additions for large file sizes, improves col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s compressed archives, fixes a bug in wildcard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mproves Ctrl-C/Break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2: Allows using both /L and /H, speeds up the /L routine, has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screen, a better parameter parsing method, wider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 error handling. Different drives can be viewed by a CTRL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1: Improves the detailed option: displays files' month in let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s page-leap scroll. Also fixes display bugs in version 2.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0: Introduces its own wildcard parsing routine, instead of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, which doesn't work correctly. Also adds title,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ath and wildcard selection, and displaying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s' extensions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1: Improves Hebrew display, blinks zero length files, ad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for lower case characters and no longer highlight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BAT and .EXE files which are also system files, as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able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0: Adds sort by size and descending sort. Improved display.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ion with &lt;Esc&gt;. Fixes a bug when a color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present. Stricter paramete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4: Adds time display and allows swapping the day and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of the dates (all in the detailed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3: Allows canceling of program text m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2: Returns to original text mode, allows snow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1: Adds an option to omit commas, and fixes some bugs which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n ver. 2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0: Improved screen usage in small directories, add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, allows skipping sort, adds an option for push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o the end of the list, and adds commas to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2: Improved path and current director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1: Fixes a little bug with empty disks which have no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mproves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0: Adds Hebrew support to Einstein HebrewWriter styl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0: Sorts filenames and enhances executable ones. (Initi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. B: 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n Sourouj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asi Harishon St. 38/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hovot, 76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OURO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